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3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331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335"/>
        <w:gridCol w:w="1481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51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